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askerville" w:hAnsi="Baskerville" w:cs="Baskerville"/>
          <w:b/>
          <w:b/>
          <w:sz w:val="52"/>
        </w:rPr>
      </w:pPr>
      <w:r>
        <w:rPr>
          <w:rFonts w:cs="Baskerville" w:ascii="Baskerville" w:hAnsi="Baskerville"/>
          <w:b/>
          <w:sz w:val="52"/>
        </w:rPr>
        <w:t>Setting Prices</w:t>
      </w:r>
    </w:p>
    <w:p>
      <w:pPr>
        <w:pStyle w:val="Normal"/>
        <w:spacing w:lineRule="auto" w:line="360"/>
        <w:rPr>
          <w:rFonts w:ascii="Baskerville" w:hAnsi="Baskerville" w:cs="Baskerville"/>
          <w:b/>
          <w:b/>
          <w:sz w:val="52"/>
        </w:rPr>
      </w:pPr>
      <w:r>
        <w:rPr>
          <w:rFonts w:cs="Baskerville" w:ascii="Baskerville" w:hAnsi="Baskerville"/>
          <w:b/>
          <w:sz w:val="52"/>
        </w:rPr>
      </w:r>
    </w:p>
    <w:p>
      <w:pPr>
        <w:pStyle w:val="Normal"/>
        <w:spacing w:lineRule="auto" w:line="360"/>
        <w:rPr>
          <w:rFonts w:ascii="Baskerville" w:hAnsi="Baskerville" w:cs="Baskerville"/>
          <w:b/>
          <w:b/>
          <w:sz w:val="40"/>
        </w:rPr>
      </w:pPr>
      <w:r>
        <w:rPr>
          <w:rFonts w:cs="Baskerville" w:ascii="Baskerville" w:hAnsi="Baskerville"/>
          <w:b/>
          <w:sz w:val="40"/>
        </w:rPr>
        <w:t>Question 1:</w:t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1.  Steve’s Candy Shop is run by 4 people.  They will be selling 2.17 oz bags of Skittles to students, teachers, parents, and the general public.   Steve’s Candy Shop purchased a box containing 36 bags of Skittles from their supplier.  The cost of the entire box was $9.57.  Answer the following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For how much should Steve’s Candy Shop sell each bag of Skittles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How did you determine this price?  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List all the factors involved when determining the price of the Skittles.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Show all math work involved when determining the price of the Skittles.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-How many bags of Skittles will Steve’s Candy Shop have to sell to make   a profit? 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How much profit will Steve’s Candy Shop make on each box of Skittles?</w:t>
      </w:r>
    </w:p>
    <w:p>
      <w:pPr>
        <w:pStyle w:val="Normal"/>
        <w:spacing w:lineRule="auto" w:line="360"/>
        <w:rPr>
          <w:rFonts w:ascii="Baskerville" w:hAnsi="Baskerville" w:cs="Baskerville"/>
          <w:b/>
          <w:b/>
          <w:sz w:val="40"/>
        </w:rPr>
      </w:pPr>
      <w:r>
        <w:rPr>
          <w:rFonts w:cs="Baskerville" w:ascii="Baskerville" w:hAnsi="Baskerville"/>
          <w:b/>
          <w:sz w:val="40"/>
        </w:rPr>
        <w:t>Answer 1:</w:t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I think they should sell the bags of skittles for about $1.00 because they will make a total profit of .73¢. This is because the bought a pack of 36 skittles for $9.57 so you divide 9.57 by 36, which makes .27¢. So if they sell them for $1.00 they will make .73¢ in profit.</w:t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  <w:b/>
          <w:b/>
          <w:sz w:val="40"/>
        </w:rPr>
      </w:pPr>
      <w:r>
        <w:rPr>
          <w:rFonts w:cs="Baskerville" w:ascii="Baskerville" w:hAnsi="Baskerville"/>
          <w:b/>
          <w:sz w:val="40"/>
        </w:rPr>
        <w:t>Question 2:</w:t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2.  Mary’s T-Shirt Shop is run by 2 people.  They will be selling t-shirts with ironed-on pictures taken from a digital camera.  Mary’s T-Shirt Shop purchased plain white t-shirts from their supplier at a cost of $2.00 per t-shirt.  In addition, a box of 15 iron-on decals cost $5.00.  Mary’s T-shirt Shop must also rent a computer for $5.00 a week, a digital camera for $3.00 a week, and a printer for $1.00 a week.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For how much should Mary’s T-Shirt Shop sell each t-shirt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How did you determine this price?  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List all the factors involved when determining the price of a t-shirt.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Show all math work involved when determining the price of the t-shirt.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How many t-shirts will Mary’s T-Shirt Shop have to sell in order to make a profit?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ind w:left="-90" w:hanging="0"/>
        <w:rPr>
          <w:rFonts w:ascii="Baskerville" w:hAnsi="Baskerville" w:cs="Baskerville"/>
          <w:b/>
          <w:b/>
          <w:sz w:val="40"/>
        </w:rPr>
      </w:pPr>
      <w:r>
        <w:rPr>
          <w:rFonts w:cs="Baskerville" w:ascii="Baskerville" w:hAnsi="Baskerville"/>
          <w:b/>
          <w:sz w:val="40"/>
        </w:rPr>
        <w:t>Answer 2:</w:t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I think they should sell each T-Shirt for about $50.00 Because they will need to buy 15 T-Shits for the 15Decals which makes $30.00 + $5.00 + $5.00 + $3.00 + $1.00 makes $44.00. So if they sell the shirts for $50.00 they will be making a total profit of $6.0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08:00Z</dcterms:created>
  <dc:creator>David Skonecki</dc:creator>
  <dc:description/>
  <cp:keywords/>
  <dc:language>en-US</dc:language>
  <cp:lastModifiedBy>MPS MPS</cp:lastModifiedBy>
  <cp:lastPrinted>2005-03-16T08:06:00Z</cp:lastPrinted>
  <dcterms:modified xsi:type="dcterms:W3CDTF">2009-02-27T14:04:00Z</dcterms:modified>
  <cp:revision>3</cp:revision>
  <dc:subject/>
  <dc:title>Setting Prices</dc:title>
</cp:coreProperties>
</file>